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9"/>
      </w:tblGrid>
      <w:tr>
        <w:trPr>
          <w:cantSplit w:val="true"/>
        </w:trPr>
        <w:tc>
          <w:tcPr>
            <w:tcW w:w="9729" w:type="dxa"/>
            <w:tcBorders/>
          </w:tcPr>
          <w:p>
            <w:pPr>
              <w:pStyle w:val="Normal"/>
              <w:snapToGrid w:val="false"/>
              <w:rPr>
                <w:rFonts w:ascii="TimesET;Times New Roman" w:hAnsi="TimesET;Times New Roman" w:cs="TimesET;Times New Roman"/>
                <w:sz w:val="24"/>
              </w:rPr>
            </w:pPr>
            <w:r>
              <w:rPr>
                <w:rFonts w:cs="TimesET;Times New Roman" w:ascii="TimesET;Times New Roman" w:hAnsi="TimesET;Times New Roma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sz w:val="36"/>
        </w:rPr>
        <w:t xml:space="preserve">      </w:t>
      </w:r>
      <w:r>
        <w:rPr>
          <w:b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остановление администрации Большеболдинского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круга Нижегородской област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02.12.2022г. №418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</w:t>
      </w:r>
      <w:r>
        <w:rPr/>
        <w:t>Руководи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</w:t>
      </w:r>
      <w:r>
        <w:rPr/>
        <w:t>__Управление образования администрации Большеболд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круга Ниже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</w:t>
      </w:r>
      <w:r>
        <w:rPr/>
        <w:t>Начальник   _________                         Шорин Н.И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</w:t>
      </w:r>
      <w:r>
        <w:rPr/>
        <w:t>(должность)   (подпись)   (расшифровка подписи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</w:t>
      </w:r>
      <w:r>
        <w:rPr/>
        <w:t>"__26_" _декабря_______ 2022_ 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835"/>
      </w:tblGrid>
      <w:tr>
        <w:trPr>
          <w:trHeight w:val="345" w:hRule="atLeast"/>
        </w:trPr>
        <w:tc>
          <w:tcPr>
            <w:tcW w:w="7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</w:t>
            </w:r>
            <w:r>
              <w:rPr>
                <w:b/>
                <w:bCs/>
                <w:sz w:val="26"/>
                <w:szCs w:val="26"/>
              </w:rPr>
              <w:t xml:space="preserve">МУНИЦИПАЛЬНОЕ ЗАДАНИЕ № 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</w:rPr>
              <w:t xml:space="preserve">                     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20 23 год и на плановый период 20 24 и 20 25 год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36"/>
        <w:gridCol w:w="3"/>
        <w:gridCol w:w="1544"/>
        <w:gridCol w:w="992"/>
      </w:tblGrid>
      <w:tr>
        <w:trPr>
          <w:trHeight w:val="31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го учреждения Большеболдинского муниципального округа Муниципальное бюджетное дошкольное </w:t>
            </w:r>
          </w:p>
        </w:tc>
        <w:tc>
          <w:tcPr>
            <w:tcW w:w="178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7" w:leader="none"/>
              </w:tabs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Форма по ОКУ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06001</w:t>
            </w:r>
          </w:p>
        </w:tc>
      </w:tr>
      <w:tr>
        <w:trPr>
          <w:trHeight w:val="300" w:hRule="atLeast"/>
        </w:trPr>
        <w:tc>
          <w:tcPr>
            <w:tcW w:w="762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тельное учреждение Молчановский  детский сад 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ата начала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иды деятельности муниципального учрежден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действия&lt;2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62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62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 ОКВЭ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5.11 </w:t>
            </w:r>
          </w:p>
        </w:tc>
      </w:tr>
      <w:tr>
        <w:trPr>
          <w:trHeight w:val="300" w:hRule="atLeast"/>
        </w:trPr>
        <w:tc>
          <w:tcPr>
            <w:tcW w:w="762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юджетное дошкольное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 ОКВЭ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8.91 </w:t>
            </w:r>
          </w:p>
        </w:tc>
      </w:tr>
      <w:tr>
        <w:trPr>
          <w:trHeight w:val="300" w:hRule="atLeast"/>
        </w:trPr>
        <w:tc>
          <w:tcPr>
            <w:tcW w:w="762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(указываются виды деятельности муниципального учреждения по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 ОКВЭ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оторым ему утверждается муниципальное задание</w:t>
            </w:r>
            <w:r>
              <w:rPr>
                <w:color w:val="000000"/>
              </w:rPr>
              <w:t xml:space="preserve">)         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709" w:footer="709" w:bottom="992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</w:r>
    </w:p>
    <w:p>
      <w:pPr>
        <w:pStyle w:val="Normal"/>
        <w:jc w:val="center"/>
        <w:rPr/>
      </w:pPr>
      <w:r>
        <w:rPr/>
        <w:t>Часть 1. Сведения об оказываемых муниципальных услугах &lt;3&gt;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1 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283"/>
        <w:gridCol w:w="2977"/>
        <w:gridCol w:w="1276"/>
      </w:tblGrid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1. Наименование муниципальной услуги Реализация основных общеобразовательных программ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.Д45.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школьного образова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 общероссийскому базовому перечн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 Категории потребителей муниципальной услуги Физические лица до 8 ле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ли региональному перечн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__________________________________________________________________________________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_______________________________________________________________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Показатели, характеризующие объем и (или) качество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Показатели, характеризующие качество муниципальной услуги &lt;4&gt;:</w:t>
      </w:r>
    </w:p>
    <w:p>
      <w:pPr>
        <w:pStyle w:val="Normal"/>
        <w:jc w:val="both"/>
        <w:rPr/>
      </w:pPr>
      <w:r>
        <w:rPr/>
      </w:r>
    </w:p>
    <w:tbl>
      <w:tblPr>
        <w:tblW w:w="147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34"/>
        <w:gridCol w:w="1134"/>
        <w:gridCol w:w="1134"/>
        <w:gridCol w:w="1135"/>
        <w:gridCol w:w="991"/>
        <w:gridCol w:w="1843"/>
        <w:gridCol w:w="709"/>
        <w:gridCol w:w="850"/>
        <w:gridCol w:w="10"/>
        <w:gridCol w:w="841"/>
        <w:gridCol w:w="850"/>
        <w:gridCol w:w="851"/>
        <w:gridCol w:w="10"/>
        <w:gridCol w:w="1124"/>
        <w:gridCol w:w="1134"/>
        <w:gridCol w:w="10"/>
      </w:tblGrid>
      <w:tr>
        <w:trPr>
          <w:trHeight w:val="10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никальный номер реестровой записи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показателя качества </w:t>
              <w:br/>
              <w:t>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пустимые (возможные) отклонения от установленных показателей качества муниципальной услуги &lt;7&gt;</w:t>
            </w:r>
          </w:p>
        </w:tc>
      </w:tr>
      <w:tr>
        <w:trPr>
          <w:trHeight w:val="2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__ 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__ 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__ 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3 год (очередной финансовый</w:t>
              <w:br/>
              <w:t>год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4 год         (1-й год планового периода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 25 год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2-й год планового периода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абсолютных величина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-вание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од по ОКЕИ</w:t>
            </w:r>
            <w:r>
              <w:rPr>
                <w:color w:val="000000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</w:tr>
      <w:tr>
        <w:trPr>
          <w:trHeight w:val="1402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01011О.99.0.БВ24ДМ6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т 1года до 3 л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Группа полного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реализации образовательной программы дошко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ей (законных представителей) удовлетворенных условиями и качеством предоставляемой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воевременно устраненных дошкольным учреждением нарушений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100 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801011О.99.0.БВ24ДН82000</w:t>
            </w:r>
            <w:r>
              <w:rPr>
                <w:color w:val="000000"/>
                <w:lang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т 3лет до 8 л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Группа полного дн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100 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/>
        <w:t>3</w:t>
      </w:r>
      <w:r>
        <w:rPr>
          <w:sz w:val="18"/>
          <w:szCs w:val="18"/>
        </w:rPr>
        <w:t>.2. Показатели, характеризующие объем муниципальной услуги: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"/>
        <w:gridCol w:w="851"/>
        <w:gridCol w:w="850"/>
        <w:gridCol w:w="851"/>
        <w:gridCol w:w="850"/>
        <w:gridCol w:w="709"/>
        <w:gridCol w:w="709"/>
        <w:gridCol w:w="709"/>
        <w:gridCol w:w="850"/>
        <w:gridCol w:w="851"/>
        <w:gridCol w:w="850"/>
        <w:gridCol w:w="992"/>
        <w:gridCol w:w="993"/>
        <w:gridCol w:w="992"/>
        <w:gridCol w:w="992"/>
        <w:gridCol w:w="1134"/>
      </w:tblGrid>
      <w:tr>
        <w:trPr>
          <w:trHeight w:val="12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никальный номер реестровой записи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показателя объема </w:t>
              <w:br/>
              <w:t>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Среднегодовой размер </w:t>
              <w:br/>
              <w:t>платы (цена, тариф)</w:t>
            </w:r>
            <w:r>
              <w:rPr>
                <w:sz w:val="18"/>
                <w:szCs w:val="18"/>
              </w:rPr>
              <w:t xml:space="preserve"> &lt;8&gt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пустимые (возможные) отклонения от установленных показателей объема муниципальной услуги &lt;7&gt;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-вание показа-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3год (очеред-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 финансо-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й год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4 год         (1-й год планового периода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5 год         (2-й год планового периода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3 год (очеред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 финансо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й год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4 год         (1-й год планового периода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5год         (2-й год планового периода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абсолютных величина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-вание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од по ОКЕИ</w:t>
            </w:r>
            <w:r>
              <w:rPr>
                <w:color w:val="000000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190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01011О.99.0.БВ24ДМ62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т 1года до 3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Группа полного д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оличество обучающихся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92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801011О.99.0.БВ24ДН82000</w:t>
            </w:r>
            <w:r>
              <w:rPr>
                <w:color w:val="000000"/>
                <w:lang w:eastAsia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т 3лет до 8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Группа полного д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оличество обучающихся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92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4. Нормативные правовые акты, устанавливающие размер платы (цену, тариф) либо порядок ее установления: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1800"/>
        <w:gridCol w:w="1953"/>
        <w:gridCol w:w="7230"/>
      </w:tblGrid>
      <w:tr>
        <w:trPr>
          <w:trHeight w:val="285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Порядок оказа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Нормативные правовые акты, регулирующие порядок оказания муниципальной услуги Постановление №516 от 22.12.2022г. «Об определении предельных размеров родительской платы за присмотр и уход за детьми в муниципальных организациях, осуществляющих образовательную деятельность по реализации образовательных программ дошкольного образования .находящегося в ведении Большеболдинского муниципального округа Нижегородской области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3"/>
      </w:tblGrid>
      <w:tr>
        <w:trPr>
          <w:trHeight w:val="270" w:hRule="atLeast"/>
        </w:trPr>
        <w:tc>
          <w:tcPr>
            <w:tcW w:w="15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наименование, номер и дата нормативного правового ак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103"/>
        <w:gridCol w:w="5103"/>
      </w:tblGrid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Информационные стенды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Официальные и иные документы о деятельности учрежде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По мере внесения изменений или обновления информации ,не реже 1 раза в год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Родительские собра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Информация над результатом контроля над выполнением зада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1 раз в кварта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Часть 1. Сведения об оказываемых муниципальных услугах &lt;3&gt;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2 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283"/>
        <w:gridCol w:w="2977"/>
        <w:gridCol w:w="1276"/>
      </w:tblGrid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1. Наименование муниципальной услуги Присмотр и уход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50.785.0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 общероссийскому базовому перечн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 Категории потребителей муниципальной услуги Физические лиц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ли региональному перечн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__________________________________________________________________________________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_____________________________________________________________________________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Показатели, характеризующие объем и (или) качество муниципальной услуг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Показатели, характеризующие качество муниципальной услуги &lt;4&gt;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70"/>
        <w:gridCol w:w="872"/>
        <w:gridCol w:w="1019"/>
        <w:gridCol w:w="872"/>
        <w:gridCol w:w="877"/>
        <w:gridCol w:w="2978"/>
        <w:gridCol w:w="727"/>
        <w:gridCol w:w="873"/>
        <w:gridCol w:w="14"/>
        <w:gridCol w:w="859"/>
        <w:gridCol w:w="872"/>
        <w:gridCol w:w="873"/>
        <w:gridCol w:w="15"/>
        <w:gridCol w:w="1149"/>
        <w:gridCol w:w="1164"/>
        <w:gridCol w:w="21"/>
      </w:tblGrid>
      <w:tr>
        <w:trPr>
          <w:trHeight w:val="1017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никальный номер реестровой записи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показателя качества </w:t>
              <w:br/>
              <w:t>муниципальной услуги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пустимые (возможные) отклонения от установленных показателей качества муниципальной услуги &lt;7&gt;</w:t>
            </w:r>
          </w:p>
        </w:tc>
      </w:tr>
      <w:tr>
        <w:trPr>
          <w:trHeight w:val="20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__ 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__ 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__ (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87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3 год (очередной финансовый</w:t>
              <w:br/>
              <w:t>год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4 год         (1-й год планового периода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5 год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2-й год планового периода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абсолютных величина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87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-вание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од по ОКЕИ</w:t>
            </w:r>
            <w:r>
              <w:rPr>
                <w:color w:val="000000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7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4</w:t>
            </w:r>
          </w:p>
        </w:tc>
      </w:tr>
      <w:tr>
        <w:trPr>
          <w:trHeight w:val="1380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211О.99.0.БВ19АБ88000</w:t>
            </w:r>
          </w:p>
          <w:p>
            <w:pPr>
              <w:pStyle w:val="Normal"/>
              <w:spacing w:lineRule="auto" w:line="360"/>
              <w:ind w:left="-96" w:firstLine="9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бучающиеся,за исключением детей-инвалидов и инвалидов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руппа полного дня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реализации образовательной программы дошко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ей (законных представителей) удовлетворенных условиями и качеством предоставляемой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воевременно устраненных дошкольным учреждением нарушений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44</w:t>
            </w:r>
          </w:p>
        </w:tc>
        <w:tc>
          <w:tcPr>
            <w:tcW w:w="8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100  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0 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/>
        <w:t>3</w:t>
      </w:r>
      <w:r>
        <w:rPr>
          <w:sz w:val="18"/>
          <w:szCs w:val="18"/>
        </w:rPr>
        <w:t>.2. Показатели, характеризующие объем муниципальной услуги: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"/>
        <w:gridCol w:w="851"/>
        <w:gridCol w:w="850"/>
        <w:gridCol w:w="851"/>
        <w:gridCol w:w="850"/>
        <w:gridCol w:w="709"/>
        <w:gridCol w:w="709"/>
        <w:gridCol w:w="709"/>
        <w:gridCol w:w="850"/>
        <w:gridCol w:w="851"/>
        <w:gridCol w:w="850"/>
        <w:gridCol w:w="992"/>
        <w:gridCol w:w="993"/>
        <w:gridCol w:w="992"/>
        <w:gridCol w:w="992"/>
        <w:gridCol w:w="1134"/>
      </w:tblGrid>
      <w:tr>
        <w:trPr>
          <w:trHeight w:val="12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никальный номер реестровой записи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показателя объема </w:t>
              <w:br/>
              <w:t>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Среднегодовой размер </w:t>
              <w:br/>
              <w:t>платы (цена, тариф)</w:t>
            </w:r>
            <w:r>
              <w:rPr>
                <w:sz w:val="18"/>
                <w:szCs w:val="18"/>
              </w:rPr>
              <w:t xml:space="preserve"> &lt;8&gt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пустимые (возможные) отклонения от установленных показателей объема муниципальной услуги &lt;7&gt;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_________ (наимено-вание показа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-вание показа-теля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3год (очеред-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 финансо-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й год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4 год         (1-й год планового периода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5 год         (2-й год планового периода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23 год (очеред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 финансо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й год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4 год         (1-й год планового периода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0 25год         (2-й год планового периода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 абсолютных величина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-вание</w:t>
            </w:r>
            <w:r>
              <w:rPr>
                <w:color w:val="000000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од по ОКЕИ</w:t>
            </w:r>
            <w:r>
              <w:rPr>
                <w:color w:val="000000"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190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211О.99.0.БВ19АБ8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учающиеся,за исключением детей-инвалидов и инвалидов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руппа полного 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каза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оличество обучающихся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92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4. Нормативные правовые акты, устанавливающие размер платы (цену, тариф) либо порядок ее установления: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1800"/>
        <w:gridCol w:w="1953"/>
        <w:gridCol w:w="7230"/>
      </w:tblGrid>
      <w:tr>
        <w:trPr>
          <w:trHeight w:val="285" w:hRule="atLeast"/>
        </w:trPr>
        <w:tc>
          <w:tcPr>
            <w:tcW w:w="1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Порядок оказа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Нормативные правовые акты, регулирующие порядок оказания муниципальной услуги Постановление №516 от 22.12.2022г. «Об определении предельных размеров родительской платы за присмотр и уход за детьми в муниципальных организациях, осуществляющих образовательную деятельность по реализации образовательных программ дошкольного образования находящегося в ведении Большеболдинского муниципального округа Нижегородской области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3"/>
      </w:tblGrid>
      <w:tr>
        <w:trPr>
          <w:trHeight w:val="270" w:hRule="atLeast"/>
        </w:trPr>
        <w:tc>
          <w:tcPr>
            <w:tcW w:w="15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наименование, номер и дата нормативного правового ак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103"/>
        <w:gridCol w:w="5103"/>
      </w:tblGrid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Информационные стенды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Официальные и иные документы о деятельности учрежде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По мере внесения изменений или обновления информации ,не реже 1 раза в год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Родительские собра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Информация над результатом контроля над выполнением зада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  <w:r>
              <w:rPr/>
              <w:t>1 раз в квартал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Часть 3. Прочие сведения о муниципальном задании &lt;9&gt;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Основания (условия и порядок) для досрочного прекращения выполнения муниципального задания 1. Реорганизация 2.Ликвидация учреждения Федеральный закон от 29.12.2012 №273-ФЗ «Об образовании в РФ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ная информация, необходимая для выполнения (контроля за выполнением) муниципального за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3. Порядок контроля за выполнением муниципального задания</w:t>
      </w:r>
    </w:p>
    <w:p>
      <w:pPr>
        <w:pStyle w:val="Normal"/>
        <w:jc w:val="both"/>
        <w:rPr/>
      </w:pPr>
      <w:r>
        <w:rPr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245"/>
        <w:gridCol w:w="5245"/>
      </w:tblGrid>
      <w:tr>
        <w:trPr>
          <w:trHeight w:val="7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орма контроля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иодичность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  <w:r>
              <w:rPr/>
              <w:t>Текущий контроль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  <w:r>
              <w:rPr/>
              <w:t>По мере необходимост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  <w:r>
              <w:rPr/>
              <w:t>Руководитель учреждения, Управление образования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тчёт о выполнении муниципального задания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  <w:r>
              <w:rPr/>
              <w:t>Не реже 1раза в год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  <w:r>
              <w:rPr/>
              <w:t>Управление образования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4. Требования к отчетности о выполнении муниципального задания Отчёт о выполнении муниципального задания предоставляется учрежд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Периодичность представления отчетов о выполнении муниципального задания: Отчёт о выполнении муниципального задания выполняется учреждением 2 раза в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Сроки представления отчетов о выполнении муниципального задания  до 10 числа месяца следующим за отчётным периодом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1. Сроки представления предварительного отчета о выполнении муниципального задания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Иные требования к отчетности о выполнении муниципального задания 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5874"/>
      </w:tblGrid>
      <w:tr>
        <w:trPr>
          <w:trHeight w:val="375" w:hRule="atLeast"/>
        </w:trPr>
        <w:tc>
          <w:tcPr>
            <w:tcW w:w="8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5. Иные показатели, связанные с выполнением муниципального задания,</w:t>
            </w:r>
            <w:r>
              <w:rPr>
                <w:vertAlign w:val="superscript"/>
              </w:rPr>
              <w:t>9</w:t>
            </w:r>
            <w:r>
              <w:rPr/>
              <w:t xml:space="preserve"> _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5840" w:h="12240"/>
      <w:pgMar w:left="426" w:right="6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1:00Z</dcterms:created>
  <dc:creator>AFR</dc:creator>
  <dc:description/>
  <cp:keywords/>
  <dc:language>en-US</dc:language>
  <cp:lastModifiedBy>Пользователь</cp:lastModifiedBy>
  <cp:lastPrinted>2023-01-09T13:19:00Z</cp:lastPrinted>
  <dcterms:modified xsi:type="dcterms:W3CDTF">2023-01-16T07:16:00Z</dcterms:modified>
  <cp:revision>10</cp:revision>
  <dc:subject/>
  <dc:title>                                                                                       	</dc:title>
</cp:coreProperties>
</file>